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636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604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951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112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838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099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189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916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182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46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052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8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028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367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446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