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4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28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79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47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617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70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83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85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651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21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80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13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65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