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4797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6913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0012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2576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5449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1292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7769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5556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7365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3608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33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305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7650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31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1220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8433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6719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