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605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9300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0682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7067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4032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5504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7992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9229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4668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6513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7104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5772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0642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2030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2957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