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252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056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765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921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81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366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64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27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851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70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229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346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81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