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363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27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840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612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264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870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472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383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643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787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97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162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731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11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158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877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433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