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5452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2964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7382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6584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595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6041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0663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9303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7581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8115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9888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3495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2001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2476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32976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