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199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145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983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748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308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472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380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052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813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49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095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691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412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