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292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771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3913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5522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7784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1830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9999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14281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77685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71102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880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910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7573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5899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1637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5660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0630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