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169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9782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8898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9198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3851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4782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6610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2805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6907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0297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7628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8742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9013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2647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4267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