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90463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7908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66873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67381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73248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09660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81057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14865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05876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36916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06624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16355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91507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