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985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444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573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144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303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076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576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751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420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034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6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074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013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967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620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233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484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