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486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30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261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853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841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910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692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546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516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045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674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936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773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015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066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