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8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607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68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030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04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64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035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462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93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261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57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37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91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