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91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20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56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8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4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8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19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114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367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525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669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02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221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16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25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86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172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