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954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972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300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183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7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394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417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352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616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276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551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31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36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399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600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