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746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259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923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118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317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794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607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529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277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191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267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674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487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