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30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30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8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34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36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91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2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56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3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207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4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76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3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5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04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96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6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