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08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25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00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09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8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4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07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314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74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28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02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681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77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45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