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38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47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78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08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09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234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2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03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92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4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35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6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4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