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90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005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113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833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448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707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950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367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225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291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317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61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684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765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761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641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316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