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72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92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54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01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048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59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5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559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68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791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11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194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045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687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21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