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8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89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25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738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19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90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929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252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56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86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3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21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