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248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45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094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239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737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11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27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627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163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22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485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231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751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886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976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604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799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