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885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7780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581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776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845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752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0486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240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078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84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9361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2196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9076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84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299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