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4015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6709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8408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7240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2632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0994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3006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68175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9839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20332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1756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66054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5972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