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389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436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273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93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47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31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6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139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37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936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122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373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57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28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310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06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