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276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627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65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867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077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182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8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585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072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019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541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070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056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847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50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