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5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08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26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6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40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273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51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755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1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1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7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5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64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