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590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26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193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832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363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104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91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518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85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791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87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41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812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892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551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486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826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