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96791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38450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3147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77559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69761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76396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77660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31837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3812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17420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92755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3415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57414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46948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62063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