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763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0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68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098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93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3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89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57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917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64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145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488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266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