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06872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57529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48690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81927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67524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36838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99763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25747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34800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85970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95251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82867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02955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43495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37009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82211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1453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