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36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25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4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0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35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85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60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206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05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16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0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16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34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99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85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