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955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580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400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7564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2547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7370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6619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2584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8751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8281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392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841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5753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