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871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427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69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652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99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88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6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24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842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2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6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6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12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844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67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970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85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