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868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63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126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24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600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23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831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429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60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963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330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717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076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058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