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7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35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51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194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693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8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15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6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58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5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7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49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