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56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270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51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742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920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215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944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620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553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009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711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022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96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384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574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447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308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