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36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8169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8900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5905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7663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1571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3525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9292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6922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8493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9959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2600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6157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532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5650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