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056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266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022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548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535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170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888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248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622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943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853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502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074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