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1869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670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334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658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165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562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983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376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087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351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922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683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028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217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644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283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9652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