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07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963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395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488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07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624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2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74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546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30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704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074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771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029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311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