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32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9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72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44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1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25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72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33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8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95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16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94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45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