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27869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0651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78650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90707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54228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24727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79021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76515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98018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15973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24616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00348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50243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28745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71532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19081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0500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