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091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911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72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49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330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424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410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394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50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211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595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550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972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19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16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