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73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776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82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48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783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543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68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153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164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946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2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60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823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