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112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370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857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317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46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575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054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859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9730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853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223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385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357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021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871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751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420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