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591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8429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9667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5743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7869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6839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8543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940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0509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4814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861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1529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0780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5307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