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340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6455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3722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6118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7223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6901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7592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5662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3079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3021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088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229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2647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